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281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Course Name [</w:t>
            </w:r>
            <w:r>
              <w:rPr/>
              <w:t>科目名</w:t>
            </w:r>
            <w:r>
              <w:rPr/>
              <w:t>]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al Engineering and Microbiology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Instructor Name [</w:t>
            </w:r>
            <w:r>
              <w:rPr/>
              <w:t>教員</w:t>
            </w:r>
            <w:r>
              <w:rPr/>
              <w:t>]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aki Hosomi, Akihiko Terada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Office Hours and Contact Information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オフィスアワー、連絡先</w:t>
            </w:r>
            <w:r>
              <w:rPr/>
              <w:t>]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 hours: encourage appointments by e</w:t>
            </w:r>
            <w:r>
              <w:rPr/>
              <w:t>-</w:t>
            </w:r>
            <w:r>
              <w:rPr/>
              <w:t>mail</w:t>
            </w:r>
          </w:p>
          <w:p>
            <w:pPr>
              <w:pStyle w:val="Normal"/>
              <w:rPr/>
            </w:pPr>
            <w:r>
              <w:rPr/>
              <w:t xml:space="preserve">Location: </w:t>
            </w:r>
            <w:r>
              <w:rPr/>
              <w:t>4-320</w:t>
            </w:r>
            <w:r>
              <w:rPr/>
              <w:t xml:space="preserve">, e-mail: </w:t>
            </w:r>
            <w:r>
              <w:rPr/>
              <w:t>akte</w:t>
            </w:r>
            <w:r>
              <w:rPr/>
              <w:t>@cc.tuat.ac.jp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Course Structure [</w:t>
            </w:r>
            <w:r>
              <w:rPr/>
              <w:t>授業形態</w:t>
            </w:r>
            <w:r>
              <w:rPr/>
              <w:t>]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Course Credits [</w:t>
            </w:r>
            <w:r>
              <w:rPr/>
              <w:t>単位数</w:t>
            </w:r>
            <w:r>
              <w:rPr/>
              <w:t>]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Course Overview [</w:t>
            </w:r>
            <w:r>
              <w:rPr/>
              <w:t>概要</w:t>
            </w:r>
            <w:r>
              <w:rPr/>
              <w:t>]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courses introduces essences and principles of environmental engineering, sustainability and microbiology. Throughout the course, students will learn fundamentals of environmental microbiology, diversified environmental problems and countermeasures, e.g., water/wastewater technologies, concept of recycling-oriented society, risk assessment and sustainability. 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Course Key Words [</w:t>
            </w:r>
            <w:r>
              <w:rPr/>
              <w:t>キーワード</w:t>
            </w:r>
            <w:r>
              <w:rPr/>
              <w:t>]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al pollution, water, wastewater, sustainability, risk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Academic Goal [</w:t>
            </w:r>
            <w:r>
              <w:rPr/>
              <w:t>目標</w:t>
            </w:r>
            <w:r>
              <w:rPr/>
              <w:t>]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 xml:space="preserve">able to understand diversified environmental problems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 xml:space="preserve">able to appreciate principles of countermeasures for environmental pollution. </w:t>
            </w:r>
          </w:p>
          <w:p>
            <w:pPr>
              <w:pStyle w:val="Normal"/>
              <w:jc w:val="left"/>
              <w:rPr/>
            </w:pPr>
            <w:r>
              <w:rPr/>
              <w:t>3. able to understand the significance of holistic approach for recycling-oriented society and environmental sustainability.</w:t>
            </w:r>
          </w:p>
          <w:p>
            <w:pPr>
              <w:pStyle w:val="Normal"/>
              <w:jc w:val="left"/>
              <w:rPr/>
            </w:pPr>
            <w:r>
              <w:rPr/>
              <w:t>4. able to understand genetics, physiology, phylogeny of microorganisms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Course Schedule [</w:t>
            </w:r>
            <w:r>
              <w:rPr/>
              <w:t>授業内容</w:t>
            </w:r>
            <w:r>
              <w:rPr/>
              <w:t>]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Guidance</w:t>
            </w:r>
            <w:r>
              <w:rPr/>
              <w:t xml:space="preserve"> -Environmental problem and environmental engineering-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Environmental Microbiology-Overview</w:t>
            </w:r>
          </w:p>
          <w:p>
            <w:pPr>
              <w:pStyle w:val="Normal"/>
              <w:rPr/>
            </w:pPr>
            <w:r>
              <w:rPr/>
              <w:t>3. Environmental Microbiology-Physiology</w:t>
            </w:r>
          </w:p>
          <w:p>
            <w:pPr>
              <w:pStyle w:val="Normal"/>
              <w:rPr/>
            </w:pPr>
            <w:r>
              <w:rPr/>
              <w:t>4. Environmental Microbiology-Phylogeny</w:t>
            </w:r>
          </w:p>
          <w:p>
            <w:pPr>
              <w:pStyle w:val="Normal"/>
              <w:rPr/>
            </w:pPr>
            <w:r>
              <w:rPr/>
              <w:t>5. Introduction of water/wastewater engineering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 xml:space="preserve">. </w:t>
            </w:r>
            <w:r>
              <w:rPr/>
              <w:t>Physicochemical wastewater treatment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 xml:space="preserve">. </w:t>
            </w:r>
            <w:r>
              <w:rPr/>
              <w:t>Biological water/wastewater treatment 1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 xml:space="preserve">. </w:t>
            </w:r>
            <w:r>
              <w:rPr/>
              <w:t>Biological wastewater treatment 2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 xml:space="preserve">. </w:t>
            </w:r>
            <w:r>
              <w:rPr/>
              <w:t>Examination I</w:t>
            </w:r>
          </w:p>
          <w:p>
            <w:pPr>
              <w:pStyle w:val="Normal"/>
              <w:rPr/>
            </w:pPr>
            <w:r>
              <w:rPr/>
              <w:t>10. Wetland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 xml:space="preserve">. </w:t>
            </w:r>
            <w:r>
              <w:rPr/>
              <w:t>Water reclamation and desalination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 xml:space="preserve">. </w:t>
            </w:r>
            <w:r>
              <w:rPr/>
              <w:t>Air pollution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3</w:t>
            </w:r>
            <w:r>
              <w:rPr/>
              <w:t xml:space="preserve">. </w:t>
            </w:r>
            <w:r>
              <w:rPr/>
              <w:t>Concept of recycling-oriented society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4</w:t>
            </w:r>
            <w:r>
              <w:rPr/>
              <w:t xml:space="preserve">. </w:t>
            </w:r>
            <w:r>
              <w:rPr/>
              <w:t>Risk assessment 1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5</w:t>
            </w:r>
            <w:r>
              <w:rPr/>
              <w:t xml:space="preserve">. </w:t>
            </w:r>
            <w:r>
              <w:rPr/>
              <w:t>Risk assessment 2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6</w:t>
            </w:r>
            <w:r>
              <w:rPr/>
              <w:t xml:space="preserve">. </w:t>
            </w:r>
            <w:r>
              <w:rPr/>
              <w:t>Environmental sustainability 1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7</w:t>
            </w:r>
            <w:r>
              <w:rPr/>
              <w:t xml:space="preserve">. </w:t>
            </w:r>
            <w:r>
              <w:rPr/>
              <w:t>Environmental sustainability 2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8</w:t>
            </w:r>
            <w:r>
              <w:rPr/>
              <w:t>. Examination II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 xml:space="preserve">Textbooks, References, </w:t>
            </w:r>
          </w:p>
          <w:p>
            <w:pPr>
              <w:pStyle w:val="Normal"/>
              <w:rPr/>
            </w:pPr>
            <w:r>
              <w:rPr/>
              <w:t>and Supplementary Materials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テキスト、参考書、その他</w:t>
            </w:r>
            <w:r>
              <w:rPr/>
              <w:t>]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Tchobanoglous, G., Burton, F. L. and Stensel, H. D. (2002)</w:t>
            </w:r>
          </w:p>
          <w:p>
            <w:pPr>
              <w:pStyle w:val="Normal"/>
              <w:rPr/>
            </w:pPr>
            <w:r>
              <w:rPr/>
              <w:t>Wastewater Engineering. Treatment and Reuse, 4 ed. McGraw-Hill Publishing Co, New York NY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Michael T. Madigan, John M. Martinko, David Stahl</w:t>
            </w:r>
            <w:r>
              <w:rPr/>
              <w:t xml:space="preserve">, </w:t>
            </w:r>
            <w:r>
              <w:rPr/>
              <w:t>David P. Clark</w:t>
            </w:r>
            <w:r>
              <w:rPr/>
              <w:t xml:space="preserve"> (2010) </w:t>
            </w:r>
            <w:r>
              <w:rPr/>
              <w:t>Brock Biology of Microorganisms (13th Edition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Handouts </w:t>
            </w:r>
            <w:r>
              <w:rPr/>
              <w:t>will be given at a lecture.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Grading Philosophy</w:t>
            </w:r>
          </w:p>
          <w:p>
            <w:pPr>
              <w:pStyle w:val="Normal"/>
              <w:rPr/>
            </w:pPr>
            <w:r>
              <w:rPr/>
              <w:t>(Percentage / Criteria / Methodology)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成績評価の方法</w:t>
            </w:r>
            <w:r>
              <w:rPr/>
              <w:t>]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al reports and e</w:t>
            </w:r>
            <w:r>
              <w:rPr/>
              <w:t>xaminations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rPr/>
              <w:t xml:space="preserve">(i.e. Expectations on Classroom </w:t>
            </w:r>
          </w:p>
          <w:p>
            <w:pPr>
              <w:pStyle w:val="Normal"/>
              <w:rPr/>
            </w:pPr>
            <w:r>
              <w:rPr/>
              <w:t>Conduct and Decorum etc.)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その他</w:t>
            </w:r>
            <w:r>
              <w:rPr/>
              <w:t>]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851" w:footer="0" w:bottom="250"/>
      <w:pgNumType w:fmt="decimal"/>
      <w:formProt w:val="false"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ゴシック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sz w:val="28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ylcontents">
    <w:name w:val="syl_content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ＭＳ ゴシック;MS Gothic" w:hAnsi="ＭＳ ゴシック;MS Gothic" w:eastAsia="ＭＳ ゴシック;MS Gothic" w:cs="Century"/>
      <w:kern w:val="0"/>
      <w:sz w:val="28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ascii="ＭＳ ゴシック;MS Gothic" w:hAnsi="ＭＳ ゴシック;MS Gothic" w:eastAsia="ＭＳ ゴシック;MS Gothic" w:cs="Century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59:00Z</dcterms:created>
  <dc:creator>TUAT_AJP</dc:creator>
  <dc:description/>
  <cp:keywords/>
  <dc:language>en-US</dc:language>
  <cp:lastModifiedBy>takako ochi</cp:lastModifiedBy>
  <dcterms:modified xsi:type="dcterms:W3CDTF">2016-04-29T06:59:00Z</dcterms:modified>
  <cp:revision>2</cp:revision>
  <dc:subject/>
  <dc:title/>
</cp:coreProperties>
</file>